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22 октября 2025 года № 1105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9 но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24 ок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4 ноябр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8 ноябр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             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Hlk137208658"/>
      <w:bookmarkStart w:id="1" w:name="_Hlk137208658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37208525"/>
      <w:bookmarkEnd w:id="2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4001:332, категория земель - земли населенных пунктов, разрешенное использование – для ведения личного подсобного хозяйства, площадью 2 548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Охотина, земельный участок 25б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3" w:name="_Hlk175753412"/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3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26 000 (Два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0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5 % от начальной цены предмета аукциона: </w:t>
      </w:r>
      <w:r>
        <w:rPr>
          <w:bCs/>
        </w:rPr>
        <w:t>1 300 (Одна тысяча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2 600 (Две тысячи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4" w:name="_Hlk137208525"/>
      <w:bookmarkEnd w:id="4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9.10.2025 № ТУ-804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АО «Марикоммунэнерго от 10.10.2025 года № 456 об отсутствии сетей теплоснабжения в деревне Мари-Лугов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9.10.2025 года № 155 об отсутствии сетей водоснабжения и водоотведения в деревне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4.10.2025 года № ОКН-20251014-32714235828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5" w:name="_Hlk137208658"/>
      <w:bookmarkEnd w:id="5"/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504001:333, категория земель - земли населенных пунктов, разрешенное использование – для ведения личного подсобного хозяйства, площадью 2 974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Охотина, земельный участок 25а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30 000 (Три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9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</w:t>
      </w:r>
      <w:r>
        <w:rPr>
          <w:bCs/>
        </w:rPr>
        <w:t>1 500 (Одна тысяча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3 000 (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9.10.2025 № ТУ-804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АО «Марикоммунэнерго от 10.10.2025 года № 456 об отсутствии сетей теплоснабжения в деревне Мари-Лугов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9.10.2025 года № 155 об отсутствии сетей водоснабжения и водоотведения в деревне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4.10.2025 года № ОКН-20251014-32714132257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701002:429, категория земель - земли населенных пунктов, разрешенное использование – для ведения личного подсобного хозяйства, площадью 2 997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5б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30 000 (Три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2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5 % от начальной цены предмета аукциона: </w:t>
      </w:r>
      <w:r>
        <w:rPr>
          <w:bCs/>
        </w:rPr>
        <w:t>1 500</w:t>
      </w:r>
      <w:r>
        <w:rPr>
          <w:b/>
        </w:rPr>
        <w:t xml:space="preserve"> </w:t>
      </w:r>
      <w:r>
        <w:rPr>
          <w:bCs/>
        </w:rPr>
        <w:t>(Одна тысяча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3 - 10 % от начальной цены предмета аукциона:</w:t>
      </w:r>
      <w:r>
        <w:rPr>
          <w:bCs/>
        </w:rPr>
        <w:t xml:space="preserve"> 3 000 (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9.02.2025 № ТУ-97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АО «Марикоммунэнерго от 10.10.2025 года № 456 об отсутствии сетей теплоснабжения в деревне Мари-Лугов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9.10.2025 года № 155 об отсутствии сетей водоснабжения и водоотведения в деревне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5) </w:t>
      </w:r>
      <w:r>
        <w:rPr>
          <w:bCs/>
        </w:rPr>
        <w:t>Информация Министерства культуры, печати и по делам национальностей Республики Марий Эл от 14.10.2025 года № ОКН-20251014-32712197760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701001:591, категория земель - земли населенных пунктов, разрешенное использование – для ведения личного подсобного хозяйства, площадью 2 084 кв.м., расположенный по адресу: Российская Федерация, Республика Марий Эл, Звениговский муниципальный район, Исменецкое сельское поселение, деревня Мари-Луговая, улица Мари-Луговая, земельный участок 117в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21 000 (Двадцать 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51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5 % от начальной цены предмета аукциона: </w:t>
      </w:r>
      <w:r>
        <w:rPr>
          <w:bCs/>
        </w:rPr>
        <w:t>1 050 (Одна тысяч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2 100 (Две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9.10.2025 № ТУ-804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АО «Марикоммунэнерго от 10.10.2025 года № 456 об отсутствии сетей теплоснабжения в деревне Мари-Лугов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9.10.2025 года № 155 об отсутствии сетей водоснабжения и водоотведения в деревне Мари-Лугов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4.10.2025 года № ОКН-20251014-32712344467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7401001:436, категория земель - земли населенных пунктов, разрешенное использование – для индивидуального жилищного строительства, площадью 1 114 кв.м., расположенный по адресу: Российская Федерация, Республика Марий Эл, Звениговский муниципальный район, Исменецкое сельское поселение, деревня Степанкино, улица Степанкино, земельный участок 54а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>
          <w:bCs/>
        </w:rPr>
        <w:t>86 000 (Восемьдесят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6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5 % от начальной цены предмета аукциона: </w:t>
      </w:r>
      <w:r>
        <w:rPr>
          <w:bCs/>
        </w:rPr>
        <w:t>4 300 (Четыре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8 600 (Восем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9.10.2025 № ТУ-804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АО «Марикоммунэнерго от 10.10.2025 года № 456 об отсутствии сетей теплоснабжения в деревне Степанкино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9.10.2025 года № 155 об отсутствии сетей водоснабжения и водоотведения в деревне Степанки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4.10.2025 года № ОКН-20251014-32712569126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624, категория земель - земли особо охраняемых территорий и объектов, разрешенное использование – отдых (рекреация), площадью 1 800 кв.м., расположенный по адресу: Российская Федерация, Республика Марий Эл, Звениговский муниципальный район, Кокшайское сельское поселение, государственная собственность на которые не разграничена, цель предоставления – отдых (рекре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 с реестровыми номерами 12:14-6.1017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>
          <w:bCs/>
        </w:rPr>
        <w:t>106 000 (Сто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4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5 % от начальной цены предмета аукциона: </w:t>
      </w:r>
      <w:r>
        <w:rPr>
          <w:bCs/>
        </w:rPr>
        <w:t>5 300 (Пять тысяч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6 - 10 % от начальной цены предмета аукциона:</w:t>
      </w:r>
      <w:r>
        <w:rPr>
          <w:bCs/>
        </w:rPr>
        <w:t xml:space="preserve"> 10 600 (Деся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1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Марикоммунэнерго» от 07.03.2025 года № 388 об отсутствии технической возможности подключения к сетям теплоснабжения по причине расположения участка вне радиуса эффективного теплоснабжения котель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509937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625, категория земель - земли особо охраняемых территорий и объектов, разрешенное использование – отдых (рекреация), площадью 2 300 кв.м., расположенный по адресу: Российская Федерация, Республика Марий Эл, Звениговский муниципальный район, Кокшайское сельское поселение, государственная собственность на которые не разграничена, цель предоставления – отдых (рекре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 с реестровыми номерами 12:14-6.1017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136 000 (Сто три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5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7 - 5 % от начальной цены предмета аукциона: </w:t>
      </w:r>
      <w:r>
        <w:rPr>
          <w:bCs/>
        </w:rPr>
        <w:t>6 800 (Шес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7 - 10 % от начальной цены предмета аукциона:</w:t>
      </w:r>
      <w:r>
        <w:rPr>
          <w:bCs/>
        </w:rPr>
        <w:t xml:space="preserve"> 13 600 (Тринадцать тысяч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1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Марикоммунэнерго» от 07.03.2025 года № 388 об отсутствии технической возможности подключения к сетям теплоснабжения по причине расположения участка вне радиуса эффективного теплоснабжения котель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640985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109003:626, категория земель - земли особо охраняемых территорий и объектов, разрешенное использование – отдых (рекреация), площадью 7 922 кв.м., расположенный по адресу: Российская Федерация, Республика Марий Эл, Звениговский муниципальный район, Кокшайское сельское поселение, государственная собственность на которые не разграничена, цель предоставления – отдых (рекре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земельный участок расположен в границах зон с реестровыми номерами 12:14-6.1017; 12:14-6.1019; 12:14-6.1020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468 000 (Четыреста шестьдесят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6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8 - 5 % от начальной цены предмета аукциона: </w:t>
      </w:r>
      <w:r>
        <w:rPr>
          <w:bCs/>
        </w:rPr>
        <w:t>23 400 (Двадцать три тысячи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8 - 10 % от начальной цены предмета аукциона:</w:t>
      </w:r>
      <w:r>
        <w:rPr>
          <w:bCs/>
        </w:rPr>
        <w:t xml:space="preserve"> 46 800 (Сорок шес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8: максимальная нагрузка (часовой расход газа) – 10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06.03.2025 года № 247 об отсутствии сетей теплоснабжения,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Информация Министерства культуры, печати и по делам национальностей Республики Марий Эл от 03.03.2025 года № ОКН-20250303-24523763564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876, категория земель - земли населенных пунктов, разрешенное использование – склады, площадью 1 456 кв.м., расположенный по адресу: Российская Федерация, Республика Марий Эл, Звениговский муниципальный район, Кокшайское сельское поселение, село Кокшайск, улица Зеленая, земельный участок 8А, государственная собственность на которые не разграничена, цель предоставления – скла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1.08.2023 г. № 684-П выдан: Федеральное агентство воздушного транспорта (Росавиац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 xml:space="preserve">земельный участок расположен в границах зон с реестровыми номерами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2:14:-6.528; 12:14:-6.533. Вид объекта реестра границ: Зона с особыми условиями использования территории. Вид зоны по документу: Зона подтопления территории с. Кокшайск Звениговского муниципального района Республики Марий Эл водами весеннего половодья реки Волга (Куйбышевское водохранилище), реки Большая Кокша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12:14-6.1017; 12:14-6.1019. Вид объекта реестра границ: Зона с особыми условиями использования территории. Вид зоны по документу: Зона приаэродромной территории аэродрома гражданской авиации Чебоксары. Тип зоны: Приаэродромная территор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9 в размере ежегодной арендной платы: </w:t>
      </w:r>
      <w:r>
        <w:rPr>
          <w:bCs/>
        </w:rPr>
        <w:t>17 000 (Сем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27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9 - 5 % от начальной цены предмета аукциона: </w:t>
      </w:r>
      <w:r>
        <w:rPr>
          <w:bCs/>
        </w:rPr>
        <w:t>850 (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9 - 10 % от начальной цены предмета аукциона:</w:t>
      </w:r>
      <w:r>
        <w:rPr>
          <w:bCs/>
        </w:rPr>
        <w:t xml:space="preserve"> 1 700 (Одна тысяча 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Марикоммунэнерго» от 07.03.2025 года № 388 об отсутствии сетей теплоснабжения в населенном пункте с. Кокшайс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18.02.2025 года № 162 об отсутствии сетей водоснабжения и водоотведения в населенном пункте с. Кокшайск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469363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лотам №№ 1-9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авила землепользования и застройки Исменецкого сельского поселения Звениговского муниципального района Республики Марий Эл утверждены решением Собрания депутатов Исменецкого сельского поселения Звениговского муниципального района Республики Марий Эл от 19 декабря 2023 года № 264 «Об утверждении Правил землепользования и застройки Исменецкого сельского поселения Звениговского муниципального района Республики                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6-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6" w:name="Par0"/>
      <w:bookmarkEnd w:id="6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18 но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b/>
          <w:bCs/>
        </w:rPr>
        <w:tab/>
      </w:r>
      <w:r>
        <w:rPr/>
        <w:t>д</w:t>
      </w:r>
      <w:r>
        <w:rPr>
          <w:b/>
          <w:bCs/>
        </w:rPr>
        <w:t xml:space="preserve">) </w:t>
      </w:r>
      <w:r>
        <w:rPr/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7" w:name="_Hlk131425067"/>
      <w:r>
        <w:rPr/>
        <w:t xml:space="preserve">(далее - ТС) </w:t>
      </w:r>
      <w:bookmarkEnd w:id="7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13:00Z</dcterms:created>
  <dc:creator>Лавлинская</dc:creator>
  <dc:description/>
  <cp:keywords/>
  <dc:language>en-US</dc:language>
  <cp:lastModifiedBy>koroleva</cp:lastModifiedBy>
  <cp:lastPrinted>2025-06-03T15:23:00Z</cp:lastPrinted>
  <dcterms:modified xsi:type="dcterms:W3CDTF">2025-10-23T08:15:00Z</dcterms:modified>
  <cp:revision>4</cp:revision>
  <dc:subject/>
  <dc:title>Министерство государственного имущества Республики Марий Эл</dc:title>
</cp:coreProperties>
</file>